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26817024"/>
      <w:bookmarkStart w:id="1" w:name="__Fieldmark__0_212681702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26817024"/>
      <w:bookmarkStart w:id="3" w:name="__Fieldmark__1_212681702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26817024"/>
      <w:bookmarkStart w:id="5" w:name="__Fieldmark__2_212681702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26817024"/>
      <w:bookmarkStart w:id="7" w:name="__Fieldmark__3_212681702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